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  <w:gridCol w:w="2160"/>
      </w:tblGrid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riter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</w:rPr>
            </w:pPr>
            <w:r>
              <w:rPr>
                <w:rFonts w:cs="Microsoft Sans Serif" w:ascii="Microsoft Sans Serif" w:hAnsi="Microsoft Sans Serif"/>
                <w:b/>
                <w:color w:val="FFFFFF"/>
              </w:rPr>
              <w:t>Gol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</w:rPr>
            </w:pPr>
            <w:r>
              <w:rPr>
                <w:rFonts w:cs="Microsoft Sans Serif" w:ascii="Microsoft Sans Serif" w:hAnsi="Microsoft Sans Serif"/>
                <w:b/>
                <w:color w:val="FFFFFF"/>
              </w:rPr>
              <w:t>Gre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</w:rPr>
            </w:pPr>
            <w:r>
              <w:rPr>
                <w:rFonts w:cs="Microsoft Sans Serif" w:ascii="Microsoft Sans Serif" w:hAnsi="Microsoft Sans Serif"/>
                <w:b/>
                <w:color w:val="FFFFFF"/>
              </w:rPr>
              <w:t>G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color w:val="FFFFFF"/>
              </w:rPr>
            </w:pPr>
            <w:r>
              <w:rPr>
                <w:rFonts w:cs="Microsoft Sans Serif" w:ascii="Microsoft Sans Serif" w:hAnsi="Microsoft Sans Serif"/>
                <w:b/>
                <w:color w:val="FFFFFF"/>
              </w:rPr>
              <w:t>Glory</w:t>
            </w:r>
          </w:p>
        </w:tc>
      </w:tr>
      <w:tr>
        <w:trPr>
          <w:trHeight w:val="4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Worldview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Presented clear and insightful inferences about the beliefs and values of the Aztec and Spanish conquistador societies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Presented clear, logical, supported predictions about the result of contact between the two societ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Clearly presents information about the beliefs and the values of the Spanish and Aztec societies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Presents clear, logical predictions about the result of contact of the two societ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Presents information about the beliefs and the values of the Spanish and Aztec societies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Presents logical predictions about the result of contact of the two societ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Information about the beliefs and the values of the Spanish and Aztec societies is limited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Needs to present logical predictions about the result of contact of the two societies.</w:t>
            </w:r>
          </w:p>
        </w:tc>
      </w:tr>
      <w:tr>
        <w:trPr>
          <w:trHeight w:val="4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Docum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Plentiful responses in the Reporter’s Log show evidence of close examination of gallery images.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Logical, insightful inferences were drawn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Implied Worldview Organizers show evidence of thought, an application of knowledge from images, and the ability to relate previous knowledge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The group has provided evidence that roles and work have been divided equally as possib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Reporter’s log indicates that the gallery images were used to develop an understanding of beliefs and values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Inferences are clear and logical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Implied Worldview Organizers show a merge of previous and recent knowledge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The group has provided a general indication that roles and responsibilities were divided evenly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Reporter’s log indicates that the gallery images were used to gain information about Aztec and Spanish beliefs and values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Inferences are mostly logical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Implied Worldview Organizers show previous and recent knowledge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The group has provided evidence that roles and responsibilities were divided somewhat evenl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Information in the Reporter’s log about Aztec and Spanish beliefs and values is sparse or vague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Needs to make logical inferences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Implied Worldview Organizers show limited knowledge.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The group needs to provide evidence that roles and responsibilities were divided evenly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>
          <w:trHeight w:val="25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omparis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Insightful commonalities and differences between the two societies are clearly identified. 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Significant differences are clearly outlined and there is a logical explanation as to why these differences are significant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Clear, specific, supporting information is provid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Numerous commonalities and differences are clearly identified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Significant differences are clearly highlighted and explained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Clear supporting information is provid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Numerous commonalities and differences are identified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 xml:space="preserve">- Significant differences are clearly explained. 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There is some supporting information is provid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Commonalities and differences are identified, but may be sparse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Significant differences are vaguely identified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There needs to be information provided to support these differences.</w:t>
            </w:r>
          </w:p>
        </w:tc>
      </w:tr>
      <w:tr>
        <w:trPr>
          <w:trHeight w:val="4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Pres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There is a clearly presented Venn Diagram visual aid which the audience can use to follow the presentation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All group members speak equally about matters of significance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Presentation is well-planned, interesting and attention-catch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There is a clearly presented Venn Diagram visual aid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All group members speak about matters of significance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Presentation is well planned and interest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There is a clearly presented Venn Diagram visual aid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All group members speak generally about matters of significance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It is evident that the presentation is plann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There is Venn Diagram visual aid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All group members speak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  <w:t>- Presentation needs to be planned.</w:t>
            </w:r>
          </w:p>
        </w:tc>
      </w:tr>
    </w:tbl>
    <w:p>
      <w:pPr>
        <w:pStyle w:val="Normal"/>
        <w:jc w:val="center"/>
        <w:rPr>
          <w:rFonts w:ascii="Comic Sans MS" w:hAnsi="Comic Sans MS" w:cs="Microsoft Sans Serif"/>
          <w:b/>
          <w:b/>
          <w:sz w:val="28"/>
          <w:szCs w:val="28"/>
        </w:rPr>
      </w:pPr>
      <w:r>
        <w:rPr>
          <w:rFonts w:cs="Microsoft Sans Serif" w:ascii="Comic Sans MS" w:hAnsi="Comic Sans MS"/>
          <w:b/>
          <w:sz w:val="28"/>
          <w:szCs w:val="28"/>
        </w:rPr>
        <w:t>Critical Challenge - When Worldviews Meet: Rubric</w:t>
      </w:r>
    </w:p>
    <w:sectPr>
      <w:type w:val="nextPage"/>
      <w:pgSz w:w="12240" w:h="15840"/>
      <w:pgMar w:left="1008" w:right="28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14:00Z</dcterms:created>
  <dc:creator>Jacqueline MacDonald</dc:creator>
  <dc:description/>
  <dc:language>en-US</dc:language>
  <cp:lastModifiedBy>Jacqueline MacDonald</cp:lastModifiedBy>
  <dcterms:modified xsi:type="dcterms:W3CDTF">2008-03-17T02:23:00Z</dcterms:modified>
  <cp:revision>1</cp:revision>
  <dc:subject/>
  <dc:title>Criteria:</dc:title>
</cp:coreProperties>
</file>